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6"/>
        <w:gridCol w:w="1276"/>
        <w:gridCol w:w="1276"/>
        <w:gridCol w:w="1277"/>
        <w:gridCol w:w="1277"/>
        <w:gridCol w:w="1279"/>
        <w:gridCol w:w="1278"/>
        <w:gridCol w:w="1478"/>
        <w:gridCol w:w="1279"/>
        <w:gridCol w:w="1279"/>
        <w:gridCol w:w="1279"/>
      </w:tblGrid>
      <w:tr>
        <w:trPr>
          <w:trHeight w:val="772" w:hRule="atLeast"/>
        </w:trPr>
        <w:tc>
          <w:tcPr>
            <w:tcW w:w="15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rm Overview Term 1   2009</w:t>
            </w:r>
          </w:p>
        </w:tc>
      </w:tr>
      <w:tr>
        <w:trPr>
          <w:trHeight w:val="8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2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</w:rPr>
            </w:pPr>
            <w:r>
              <w:rPr>
                <w:rFonts w:cs="Berlin Sans FB" w:ascii="Berlin Sans FB" w:hAnsi="Berlin Sans FB"/>
                <w:sz w:val="20"/>
                <w:szCs w:val="20"/>
              </w:rPr>
              <w:t>Introduce and Brainstorm</w:t>
            </w:r>
            <w:r>
              <w:rPr>
                <w:rFonts w:cs="Berlin Sans FB" w:ascii="Berlin Sans FB" w:hAnsi="Berlin Sans FB"/>
                <w:sz w:val="20"/>
                <w:szCs w:val="20"/>
                <w:lang w:val="en-US" w:eastAsia="en-US"/>
              </w:rPr>
              <w:t xml:space="preserve">              Set up indicators              Carry out classroom activites related              Weekly evaluate               End of term evaluation.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66370</wp:posOffset>
                      </wp:positionV>
                      <wp:extent cx="7895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5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3F3F3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NZ"/>
                                    </w:rPr>
                                    <w:t>Thinking - Key Competenc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1.7pt;height:27.7pt;mso-wrap-distance-left:9.05pt;mso-wrap-distance-right:9.05pt;mso-wrap-distance-top:0pt;mso-wrap-distance-bottom:0pt;margin-top:13.1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NZ"/>
                              </w:rPr>
                              <w:t>Thinking - Key Competenc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68325</wp:posOffset>
                      </wp:positionV>
                      <wp:extent cx="799465" cy="3810"/>
                      <wp:effectExtent l="0" t="3492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95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44.75pt" to="66.45pt,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35280</wp:posOffset>
                      </wp:positionV>
                      <wp:extent cx="3666490" cy="351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27.7pt;mso-wrap-distance-left:9.05pt;mso-wrap-distance-right:9.05pt;mso-wrap-distance-top:0pt;mso-wrap-distance-bottom:0pt;margin-top:26.4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506095</wp:posOffset>
                      </wp:positionV>
                      <wp:extent cx="3655695" cy="3810"/>
                      <wp:effectExtent l="635" t="38100" r="0" b="349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5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9.85pt" to="332.75pt,40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te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2395</wp:posOffset>
                      </wp:positionV>
                      <wp:extent cx="692785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Setting up groups in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Spel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5pt;height:54.7pt;mso-wrap-distance-left:9.05pt;mso-wrap-distance-right:9.05pt;mso-wrap-distance-top:0pt;mso-wrap-distance-bottom:0pt;margin-top:8.8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etting up groups in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12395</wp:posOffset>
                      </wp:positionV>
                      <wp:extent cx="1951990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8.7pt;mso-wrap-distance-left:9.05pt;mso-wrap-distance-right:9.05pt;mso-wrap-distance-top:0pt;mso-wrap-distance-bottom:0pt;margin-top:8.85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55295</wp:posOffset>
                      </wp:positionV>
                      <wp:extent cx="3094990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Writing Poetic –Narrative / Character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18.7pt;mso-wrap-distance-left:9.05pt;mso-wrap-distance-right:9.05pt;mso-wrap-distance-top:0pt;mso-wrap-distance-bottom:0pt;margin-top:35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Writing Poetic –Narrative / Character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63830</wp:posOffset>
                      </wp:positionV>
                      <wp:extent cx="5143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12.9pt" to="451.1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506730</wp:posOffset>
                      </wp:positionV>
                      <wp:extent cx="432181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39.9pt" to="385.6pt,3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4860</wp:posOffset>
                      </wp:positionV>
                      <wp:extent cx="2056765" cy="11430"/>
                      <wp:effectExtent l="0" t="38100" r="63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566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8pt" to="165.5pt,62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0</wp:posOffset>
                      </wp:positionV>
                      <wp:extent cx="3201035" cy="2698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03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eekly tests Basic facts Daily practi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05pt;height:21.25pt;mso-wrap-distance-left:9.05pt;mso-wrap-distance-right:9.05pt;mso-wrap-distance-top:0pt;mso-wrap-distance-bottom:0pt;margin-top:11pt;mso-position-vertical-relative:text;margin-left:2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eekly tests Basic facts Daily pract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560705</wp:posOffset>
                      </wp:positionV>
                      <wp:extent cx="2637790" cy="29654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Number and Algebr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3.35pt;mso-wrap-distance-left:9.05pt;mso-wrap-distance-right:9.05pt;mso-wrap-distance-top:0pt;mso-wrap-distance-bottom:0pt;margin-top:44.15pt;mso-position-vertical-relative:text;margin-left:3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umber and Algeb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793750</wp:posOffset>
                      </wp:positionV>
                      <wp:extent cx="30861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62.5pt" to="296.9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03505</wp:posOffset>
                      </wp:positionV>
                      <wp:extent cx="1951990" cy="3517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8.15pt;mso-position-vertical-relative:text;margin-left:3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28930</wp:posOffset>
                      </wp:positionV>
                      <wp:extent cx="1714500" cy="10160"/>
                      <wp:effectExtent l="635" t="38100" r="635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5pt,25.9pt" to="195.6pt,26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quiry Le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45745</wp:posOffset>
                      </wp:positionV>
                      <wp:extent cx="6638290" cy="28638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28638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22.7pt;height:22.55pt;mso-wrap-distance-left:9.05pt;mso-wrap-distance-right:9.05pt;mso-wrap-distance-top:0pt;mso-wrap-distance-bottom:0pt;margin-top:19.3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37540</wp:posOffset>
                      </wp:positionV>
                      <wp:extent cx="6175375" cy="23939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537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ing the Scene          Acquire the Information          Use the information          Communicate          Evalu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25pt;height:18.85pt;mso-wrap-distance-left:9.05pt;mso-wrap-distance-right:9.05pt;mso-wrap-distance-top:0pt;mso-wrap-distance-bottom:0pt;margin-top:50.2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ing the Scene          Acquire the Information          Use the information          Communicate          Evalu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alth and Physical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39370</wp:posOffset>
                      </wp:positionV>
                      <wp:extent cx="3209290" cy="31115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0"/>
                                      <w:lang w:val="en-NZ"/>
                                    </w:rPr>
                                    <w:t>Water Wise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24.5pt;mso-wrap-distance-left:9.05pt;mso-wrap-distance-right:9.05pt;mso-wrap-distance-top:0pt;mso-wrap-distance-bottom:0pt;margin-top:3.1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NZ"/>
                              </w:rPr>
                              <w:t>Water Wise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53390</wp:posOffset>
                      </wp:positionV>
                      <wp:extent cx="2056765" cy="11430"/>
                      <wp:effectExtent l="0" t="38100" r="635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566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35.7pt" to="157.95pt,36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02235</wp:posOffset>
                      </wp:positionV>
                      <wp:extent cx="4680585" cy="13970"/>
                      <wp:effectExtent l="635" t="38100" r="0" b="247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07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8.05pt" to="380.85pt,9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65430</wp:posOffset>
                      </wp:positionV>
                      <wp:extent cx="2180590" cy="37846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Keeping Our Self Saf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29.8pt;mso-wrap-distance-left:9.05pt;mso-wrap-distance-right:9.05pt;mso-wrap-distance-top:0pt;mso-wrap-distance-bottom:0pt;margin-top:20.9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eeping Our Self Sa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45135</wp:posOffset>
                      </wp:positionV>
                      <wp:extent cx="228028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35.05pt" to="198.15pt,3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Ma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313055</wp:posOffset>
                      </wp:positionV>
                      <wp:extent cx="5953760" cy="35179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7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Basic 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8pt;height:27.7pt;mso-wrap-distance-left:9.05pt;mso-wrap-distance-right:9.05pt;mso-wrap-distance-top:0pt;mso-wrap-distance-bottom:0pt;margin-top:24.65pt;mso-position-vertical-relative:text;margin-left:3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asic 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00600</wp:posOffset>
                      </wp:positionH>
                      <wp:positionV relativeFrom="paragraph">
                        <wp:posOffset>342900</wp:posOffset>
                      </wp:positionV>
                      <wp:extent cx="11430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8pt,27pt" to="-288.05pt,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32740</wp:posOffset>
                      </wp:positionV>
                      <wp:extent cx="5715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26.2pt" to="85.7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5" w:right="39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98291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9829080"/>
                          <a:chOff x="0" y="0"/>
                          <a:chExt cx="6628680" cy="98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98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50840" y="3745080"/>
                            <a:ext cx="6818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9656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5496480"/>
                            <a:ext cx="6818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49648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080040"/>
                            <a:ext cx="0" cy="116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724680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5280" y="5496480"/>
                            <a:ext cx="6818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49648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ssessment this 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p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sttle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Numeracy testing - relea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5280" y="3746520"/>
                            <a:ext cx="6818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9656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Health and Physical Edu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Are out children getting out 1:30 a wee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What Health unit is the school teaching this term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2580120"/>
                            <a:ext cx="0" cy="116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24516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Key Compet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Thin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How is this going to look like in the class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How is this going to look like in the playground&gt;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0" y="3747240"/>
                            <a:ext cx="1574280" cy="2334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Term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NZ" w:bidi="ar-SA"/>
                                </w:rPr>
                                <w:t>What do we need to consider this term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773.95pt" coordorigin="0,0" coordsize="10439,15479">
                <v:rect id="shape_0" stroked="f" o:allowincell="f" style="position:absolute;left:0;top:0;width:10438;height:15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72,5898" to="4145,6816" ID="_s11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8" fillcolor="silver" stroked="t" o:allowincell="f" style="position:absolute;left:761;top:3144;width:2478;height:367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072,8656" to="4145,9574" ID="_s117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3" fillcolor="silver" stroked="t" o:allowincell="f" style="position:absolute;left:761;top:8656;width:2478;height:367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5219,9575" to="5219,11412" ID="_s11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7" fillcolor="silver" stroked="t" o:allowincell="f" style="position:absolute;left:3980;top:11412;width:2478;height:3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6292,8656" to="7365,9574" ID="_s11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5" fillcolor="silver" stroked="t" o:allowincell="f" style="position:absolute;left:7200;top:8656;width:2478;height:3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ssessment this 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po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sttle t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Numeracy testing - relea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6292,5900" to="7365,6818" ID="_s116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1" fillcolor="silver" stroked="t" o:allowincell="f" style="position:absolute;left:7200;top:3144;width:2478;height:3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Health and Physical Edu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Are out children getting out 1:30 a week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What Health unit is the school teaching this term?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5219,4063" to="5219,5900" ID="_s116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3" fillcolor="silver" stroked="t" o:allowincell="f" style="position:absolute;left:3980;top:386;width:2478;height:3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Key Competenc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Think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How is this going to look like in the classro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How is this going to look like in the playground&gt;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ID="_s1164" fillcolor="silver" stroked="t" o:allowincell="f" style="position:absolute;left:3980;top:5901;width:2478;height:36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Term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NZ" w:bidi="ar-SA"/>
                          </w:rPr>
                          <w:t>What do we need to consider this term?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737" w:right="851" w:gutter="0" w:header="0" w:top="397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3:40:00Z</dcterms:created>
  <dc:creator>Ministry of Education</dc:creator>
  <dc:description/>
  <cp:keywords/>
  <dc:language>en-US</dc:language>
  <cp:lastModifiedBy>user</cp:lastModifiedBy>
  <cp:lastPrinted>2008-10-10T02:51:00Z</cp:lastPrinted>
  <dcterms:modified xsi:type="dcterms:W3CDTF">2008-11-19T08:27:00Z</dcterms:modified>
  <cp:revision>30</cp:revision>
  <dc:subject/>
  <dc:title>Term Overview Term 4         2006    Teacher_____________ Room ____</dc:title>
</cp:coreProperties>
</file>